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t xml:space="preserve">&lt;INSERT DATE HERE&gt;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br/>
        <w:t xml:space="preserve"> ===========================================================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Skin's Name             :Rodian Jedi                                                       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>Author                  : Master Gweedee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>Email Address           : Propertyofarea51@hotmail.com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Skin's description      : He is a Rodian Jedi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Other info              : its my first skin. I Liked the                            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Look of the Rodian but I didn’t      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Like the look of the uniform he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Had on and they are always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Portraid as bounty hunters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So I wanted to turn him into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A Jedi.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>Additional Credits to   : &lt;George Lucas, Raven Soft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Thanks to               :jp-30 (with out his turotial I   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 xml:space="preserve">I would have never been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Able to do this)  ===========================================================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* Construction *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>Base                    : Modified existing skin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Editor used             : ModView 2.1, Jasc Paint shop           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Pro 7, and Packscape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Known Bugs              : No Know Bugs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>Build/Animation time    : 2 days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&lt;INSTALLATION INFO&gt;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zip into GameData/base folder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* Copyright / Permissions *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THIS LEVEL IS NOT MADE, DISTRIBUTED, OR SUPPORTED BY LUCASARTS ENTERTAINMENT COMPANY LLC.  ELEMENTS TM &amp; ©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UCASARTS ENTERTAINMENT COMPANY LLC AND/OR ITS LICENSORS.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TMLPreformatted"/>
        <w:ind w:left="720" w:right="72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7:35:00Z</dcterms:created>
  <dc:creator>Eric Lefebvre</dc:creator>
  <dc:description/>
  <dc:language>en-US</dc:language>
  <cp:lastModifiedBy>Eric Lefebvre</cp:lastModifiedBy>
  <dcterms:modified xsi:type="dcterms:W3CDTF">2003-01-14T17:50:00Z</dcterms:modified>
  <cp:revision>1</cp:revision>
  <dc:subject/>
  <dc:title> </dc:title>
</cp:coreProperties>
</file>